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9540" w:leader="none"/>
        </w:tabs>
        <w:spacing w:lineRule="auto" w:line="276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19685</wp:posOffset>
            </wp:positionV>
            <wp:extent cx="650875" cy="7899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Комиссия по разработке Московской областной программы обязательного медицинского страхования</w:t>
      </w:r>
    </w:p>
    <w:p>
      <w:pPr>
        <w:pStyle w:val="Normal"/>
        <w:pBdr>
          <w:bottom w:val="single" w:sz="12" w:space="0" w:color="000000"/>
        </w:pBdr>
        <w:spacing w:lineRule="auto" w:line="276"/>
        <w:rPr>
          <w:rStyle w:val="FontStyle22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 ноября 2018 года № 89</w:t>
      </w:r>
    </w:p>
    <w:p>
      <w:pPr>
        <w:pStyle w:val="Normal"/>
        <w:spacing w:lineRule="auto" w:line="264"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spacing w:lineRule="auto" w:line="264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разработке Московской областной программы обязательного медицинского страхования (или их уполномоченные представители по доверенности):</w:t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.А. Мисюкевич – Директор ТФОМС МО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Е.Е. Круглов – член Правления Некоммерческого партнерства «Врачебная палата Московской области»;</w:t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Д.Н. Муравьев (по доверенности) – директор Дирекции медицинского страхования в Московской области Акционерного общества «МАКС-М»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sz w:val="28"/>
          <w:szCs w:val="28"/>
        </w:rPr>
        <w:t>- М.Ф. Фарбер – заместитель генерального директора ООО ВТБ МС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А.И. Домников – председатель Московской областной организации профсоюза работников здравоохранения Российской Федерации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sz w:val="28"/>
          <w:szCs w:val="28"/>
        </w:rPr>
        <w:t>- В.М. Акимова - заместитель Председателя Союза «Московское областное объединение организаций профсоюзов»;</w:t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.Э. Соболев – главный врач по экономическим вопросам ГБУЗ МО «Красногорская ГБ №1»;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sz w:val="28"/>
          <w:szCs w:val="28"/>
        </w:rPr>
        <w:t>- О.В. Прокофьева (по доверенности) – заместитель директора по клинико-экспертной работе и внутреннему контролю качества оказания медицинской помощи ФГАУ «Лечебно-реабилитационный центр» МЗ РФ;</w:t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А.В. Алаторцев – заместитель начальника Финансово-экономического управления ТФОМС МО;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Московской областной программы обязательного медицинского страхования за январь-октябрь 2018 года и рассмотрение обращений медицинских организаций по корректировке объемов оказания медицинской помощи и их финансового обеспечения.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обращения ГБУЗ МО «Мытищинская ПТБ» о корректировке финансового обеспечения объемов оказания медицинской помощи на 4 квартал 2018 года в рамках реализации Московской областной программы обязательного медицинского страхования в части сверхбазовой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ервому вопросу:</w:t>
      </w:r>
      <w:r>
        <w:rPr>
          <w:sz w:val="28"/>
          <w:szCs w:val="28"/>
        </w:rPr>
        <w:t xml:space="preserve"> «Исполнение Московской областной программы обязательного медицинского страхования за январь-октябрь 2018 года и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18465</wp:posOffset>
            </wp:positionH>
            <wp:positionV relativeFrom="paragraph">
              <wp:posOffset>-340360</wp:posOffset>
            </wp:positionV>
            <wp:extent cx="7077710" cy="10001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710" cy="1000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70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210"/>
      <w:outlineLvl w:val="1"/>
    </w:pPr>
    <w:rPr>
      <w:sz w:val="34"/>
      <w:szCs w:val="3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4"/>
      <w:szCs w:val="34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Fontstyle261">
    <w:name w:val="fontstyle26"/>
    <w:basedOn w:val="Style13"/>
    <w:qFormat/>
    <w:rPr/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 отступом"/>
    <w:basedOn w:val="Normal"/>
    <w:qFormat/>
    <w:pPr>
      <w:spacing w:before="120" w:after="0"/>
      <w:ind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genciestitle">
    <w:name w:val="agencies_title"/>
    <w:basedOn w:val="Normal"/>
    <w:qFormat/>
    <w:pPr/>
    <w:rPr>
      <w:b/>
      <w:bCs/>
      <w:color w:val="00000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13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72">
    <w:name w:val="style7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372"/>
      <w:ind w:left="80" w:firstLine="720"/>
      <w:jc w:val="both"/>
    </w:pPr>
    <w:rPr>
      <w:rFonts w:eastAsia="Calibri"/>
      <w:sz w:val="28"/>
      <w:szCs w:val="28"/>
      <w:lang w:val="en-US"/>
    </w:rPr>
  </w:style>
  <w:style w:type="paragraph" w:styleId="Bodytext20">
    <w:name w:val="bodytext2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48:00Z</dcterms:created>
  <dc:creator>artemeva</dc:creator>
  <dc:description/>
  <dc:language>en-US</dc:language>
  <cp:lastModifiedBy>alatortsev</cp:lastModifiedBy>
  <cp:lastPrinted>2018-11-29T17:19:00Z</cp:lastPrinted>
  <dcterms:modified xsi:type="dcterms:W3CDTF">2018-12-03T12:48:00Z</dcterms:modified>
  <cp:revision>2</cp:revision>
  <dc:subject/>
  <dc:title/>
</cp:coreProperties>
</file>